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ＩＴコーディネータ業務仕様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1785"/>
        <w:gridCol w:w="6825"/>
      </w:tblGrid>
      <w:tr>
        <w:trPr>
          <w:trHeight w:val="27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契約書日付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契約名称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甲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客先名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2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客先住所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乙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ＩＴＣ名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50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ＩＴＣ住所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140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"/>
        <w:gridCol w:w="315"/>
        <w:gridCol w:w="1260"/>
        <w:gridCol w:w="6720"/>
      </w:tblGrid>
      <w:tr>
        <w:trPr>
          <w:trHeight w:val="489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作業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内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範囲・仕様等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プロセス・アクティビティ一覧より精査して選択、必要に応じて適宜追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  <w:t>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「ＰＧＬフェーズ別アクティビティ・貴社成果物　一覧」参照</w:t>
            </w:r>
          </w:p>
        </w:tc>
      </w:tr>
      <w:tr>
        <w:trPr>
          <w:trHeight w:val="214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作業期間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スケジュール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)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全体スケジュールとアクティビティ単位にて設定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必要に応じて別途スケジュール表を作成</w:t>
            </w:r>
          </w:p>
        </w:tc>
      </w:tr>
      <w:tr>
        <w:trPr>
          <w:trHeight w:val="179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作業場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甲事務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乙（ＩＴＣ）指定場所：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必要なセキュリティレベル：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作業時間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作業時間　月～金　９：００～１７：００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ただし、土日、国民の休日、年末年始７日間を除く</w:t>
            </w:r>
          </w:p>
        </w:tc>
      </w:tr>
      <w:tr>
        <w:trPr>
          <w:trHeight w:val="13854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甲と乙との役割分担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（　体制図例１　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eastAsia="zh-TW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41275</wp:posOffset>
                  </wp:positionV>
                  <wp:extent cx="3893820" cy="2236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3820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tbl>
            <w:tblPr>
              <w:tblW w:w="6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05"/>
              <w:gridCol w:w="1050"/>
              <w:gridCol w:w="2726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役割名称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担当者名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所属</w:t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役割・責務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総括責任者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業務責任者ＰＭ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主任担当者ＰＬ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員数 客先側窓口 ＩＴＣ側窓口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できうる限り業務従事担当者名まで記載する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専任・兼任の別も記載することが望ましい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会議体（開催頻度・参加者・主要目的）</w:t>
            </w:r>
          </w:p>
          <w:tbl>
            <w:tblPr>
              <w:tblW w:w="6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627"/>
              <w:gridCol w:w="1627"/>
              <w:gridCol w:w="1627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会議名称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開催サイクル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参加者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主要目的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  <w:lang w:eastAsia="zh-TW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  <w:lang w:eastAsia="zh-TW"/>
                    </w:rPr>
                    <w:t>運営委員会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毎月第１水曜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  <w:t>13</w:t>
                  </w: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時～</w:t>
                  </w: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  <w:t>14</w:t>
                  </w: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時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総括責任者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ＰＭ・ＰＬ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ﾌﾟﾛｼﾞｪｸﾄ運営の最高決議の会議体であり、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主に下記項目を取り扱う。</w:t>
                  </w: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ﾌﾟﾛｼﾞｪｸﾄ状況の確認</w:t>
                  </w: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ﾌﾟﾛｼﾞｪｸﾄ要求の是正・指示</w:t>
                  </w: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ﾘｽｸ発生の認定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進捗会議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毎週月曜日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  <w:t>13</w:t>
                  </w: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時～</w:t>
                  </w: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  <w:t>14</w:t>
                  </w: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時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ＰＭ・ＰＬ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各リーダー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0"/>
                      <w:szCs w:val="20"/>
                    </w:rPr>
                    <w:t>ﾌﾟﾛｼﾞｪｸﾄの進捗状況を共有把握し、課題・問題の解決を図る。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54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納入する物件の明細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「ＰＧＬフェーズ別アクティビティ・成果物　一覧」より精査して選択、必要に応じて適宜追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議事録　等</w:t>
            </w:r>
          </w:p>
        </w:tc>
      </w:tr>
      <w:tr>
        <w:trPr>
          <w:trHeight w:val="4122" w:hRule="atLeast"/>
        </w:trPr>
        <w:tc>
          <w:tcPr>
            <w:tcW w:w="2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甲が乙に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提供する資料等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情報・資料・機器・設備等（有償品があればその旨を記載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物品・資料等の管理方法（貸与・保管・返却・廃棄）</w:t>
            </w:r>
          </w:p>
        </w:tc>
      </w:tr>
      <w:tr>
        <w:trPr>
          <w:trHeight w:val="54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代金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金額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基準委託料・業務委託料・報酬・顧問料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宿泊費：１泊○○○○円（消費税別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交通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：実費</w:t>
            </w:r>
          </w:p>
        </w:tc>
      </w:tr>
      <w:tr>
        <w:trPr>
          <w:trHeight w:val="27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計算方法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業務委託料一括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：着手払い（　　　　％）・中間払い（　　　　％）・完了払い（　　　　％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作業日数・作業回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基準委託料</w:t>
            </w:r>
          </w:p>
          <w:p>
            <w:pPr>
              <w:pStyle w:val="Normal"/>
              <w:widowControl/>
              <w:ind w:firstLine="22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：月締払い・業務終了時一括払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月額固定（基準委託料）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：毎月・年間一括（締め月：　　　　月末）</w:t>
            </w:r>
          </w:p>
        </w:tc>
      </w:tr>
      <w:tr>
        <w:trPr>
          <w:trHeight w:val="270" w:hRule="atLeast"/>
          <w:cantSplit w:val="true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支払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法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締め日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支払日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月　　　日締め　　　　　月　　　日払い</w:t>
            </w:r>
          </w:p>
        </w:tc>
      </w:tr>
      <w:tr>
        <w:trPr>
          <w:trHeight w:val="81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支払方法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現金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手形（　　　　日手形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銀行振込（　　　　銀行　　　　支店　　普・当　　　　　　　　　　　　　　）</w:t>
            </w:r>
          </w:p>
        </w:tc>
      </w:tr>
      <w:tr>
        <w:trPr>
          <w:trHeight w:val="996" w:hRule="atLeast"/>
        </w:trPr>
        <w:tc>
          <w:tcPr>
            <w:tcW w:w="2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業務終了手続に関する事項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業務終了報告書・月次業務報告書の内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「業務終了報告書（例）」参照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必要に応じて報告書様式添付</w:t>
            </w:r>
          </w:p>
        </w:tc>
      </w:tr>
      <w:tr>
        <w:trPr>
          <w:trHeight w:val="1080" w:hRule="atLeast"/>
          <w:cantSplit w:val="true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その他、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個別業務遂行に必要な事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再委託１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（有・無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先名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先住所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先責任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業務内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期間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複数業者に再委託する場合には個別に記載</w:t>
            </w:r>
          </w:p>
        </w:tc>
      </w:tr>
      <w:tr>
        <w:trPr>
          <w:trHeight w:val="1350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再委託２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（有・無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先名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先住所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先責任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業務内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再委託期間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複数業者に再委託する場合には個別に記載</w:t>
            </w:r>
          </w:p>
        </w:tc>
      </w:tr>
      <w:tr>
        <w:trPr>
          <w:trHeight w:val="3054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その他の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特記事項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ユーザー成果物の取り扱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ユーザー企業成果物の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再利用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成果物名称：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許可・不許可　（条件：　　　　　　　　　　　　　　　　　　　　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成果物名称：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許可・不許可　（条件：　　　　　　　　　　　　　　　　　　　　）</w:t>
            </w:r>
          </w:p>
        </w:tc>
      </w:tr>
      <w:tr>
        <w:trPr>
          <w:trHeight w:val="1074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成果・成果物の公表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成果の公表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許可・不許可　（条件：　　　　　　　　　　　　　　　　　　　　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成果物名称：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許可・不許可　（条件：　　　　　　　　　　　　　　　　　　　　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成果物名称：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許可・不許可　（条件：　　　　　　　　　　　　　　　　　　　　）</w:t>
            </w:r>
          </w:p>
        </w:tc>
      </w:tr>
      <w:tr>
        <w:trPr>
          <w:trHeight w:val="1074" w:hRule="atLeast"/>
          <w:cantSplit w:val="true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緊急時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甲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社名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部署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担当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住所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話（　　　　　　）　　　　－　　　　　　　（代表・直通・携帯）</w:t>
            </w:r>
          </w:p>
        </w:tc>
      </w:tr>
      <w:tr>
        <w:trPr>
          <w:trHeight w:val="1074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乙（ＩＴＣ）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社名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部署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担当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住所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話（　　　　　　）　　　　－　　　　　　　（代表・直通・携帯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注記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上記仕様に記載されていない内容が発生した場合、または内容の追加・変更が生じた場合には、ＩＴコーディネータ業務契約書に則り、</w:t>
      </w:r>
      <w:r>
        <w:rPr>
          <w:rFonts w:ascii="ＭＳ Ｐ明朝" w:hAnsi="ＭＳ Ｐ明朝" w:cs="ＭＳ Ｐ明朝" w:eastAsia="ＭＳ Ｐ明朝"/>
          <w:color w:val="000000"/>
          <w:sz w:val="24"/>
        </w:rPr>
        <w:t>甲乙互いに信義・誠実の原則に従い、協議・決定するものとする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/>
        <w:t>上記仕様内容について、甲乙双方において確認をし、合意した。</w:t>
      </w:r>
    </w:p>
    <w:tbl>
      <w:tblPr>
        <w:tblW w:w="9245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0"/>
        <w:gridCol w:w="7455"/>
      </w:tblGrid>
      <w:tr>
        <w:trPr>
          <w:trHeight w:val="65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確認・合意日時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　年　　　　　月　　　　　　日</w:t>
            </w:r>
          </w:p>
        </w:tc>
      </w:tr>
      <w:tr>
        <w:trPr>
          <w:trHeight w:val="27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甲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確認印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乙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確認印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00" w:right="1200" w:gutter="0" w:header="851" w:top="1400" w:footer="99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特定非営利活動法人ＩＴコーディネータ協会</w:t>
    </w:r>
    <w:r>
      <w:rPr/>
      <w:t>(v.1.0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06:00Z</dcterms:created>
  <dc:creator> ＩＴコーディネータ協会</dc:creator>
  <dc:description> </dc:description>
  <cp:keywords/>
  <dc:language>en-US</dc:language>
  <cp:lastModifiedBy>鈴木　修</cp:lastModifiedBy>
  <dcterms:modified xsi:type="dcterms:W3CDTF">2008-04-23T03:31:00Z</dcterms:modified>
  <cp:revision>6</cp:revision>
  <dc:subject> </dc:subject>
  <dc:title>ＩＴコーディネータ業務契約仕様書</dc:title>
</cp:coreProperties>
</file>